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6 [Tutela legale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bookmarkStart w:id="3" w:name="_Hlk52991024"/>
      <w:bookmarkEnd w:id="3"/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bookmarkStart w:id="4" w:name="_Hlk52993967"/>
      <w:bookmarkEnd w:id="4"/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5" w:name="_Hlk52993967"/>
      <w:bookmarkStart w:id="6" w:name="_Hlk52993967"/>
      <w:bookmarkEnd w:id="6"/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251"/>
        <w:gridCol w:w="4562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7" w:name="_Hlk52994436"/>
            <w:bookmarkStart w:id="8" w:name="_Hlk52994436"/>
            <w:bookmarkEnd w:id="8"/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18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18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PER IL LOTTO 6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COMPLESSIVAMENTE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43.5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quarantatremilacinquecento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187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-1" w:right="18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-1" w:right="187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ind w:left="-1" w:right="187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-1" w:right="187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cs="Arial"/>
          <w:sz w:val="20"/>
        </w:rPr>
      </w:pPr>
      <w:bookmarkStart w:id="9" w:name="_Hlk52994298"/>
      <w:bookmarkEnd w:id="9"/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10" w:name="_Hlk52994298"/>
      <w:bookmarkStart w:id="11" w:name="_Hlk52994298"/>
      <w:bookmarkEnd w:id="1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79"/>
        <w:gridCol w:w="4394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6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se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6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se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cinqu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z. Speciale Cavriago Serviz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pacing w:before="0" w:after="60"/>
        <w:jc w:val="center"/>
        <w:rPr/>
      </w:pPr>
      <w:bookmarkStart w:id="12" w:name="_Hlk52994827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12"/>
    </w:p>
    <w:p>
      <w:pPr>
        <w:pStyle w:val="Normal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3" w:name="_Hlk52991024"/>
      <w:bookmarkStart w:id="14" w:name="_Hlk52991024"/>
      <w:bookmarkEnd w:id="1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6 - </w:t>
    </w:r>
    <w:r>
      <w:rPr>
        <w:rFonts w:cs="Arial" w:ascii="Calibri" w:hAnsi="Calibri"/>
        <w:b/>
        <w:bCs/>
      </w:rPr>
      <w:t>MODULO OFFERTA ECONOMICA Lotto 6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42:00Z</dcterms:created>
  <dc:creator>baccin</dc:creator>
  <dc:description/>
  <cp:keywords/>
  <dc:language>en-US</dc:language>
  <cp:lastModifiedBy>Katia Pini</cp:lastModifiedBy>
  <cp:lastPrinted>2020-10-07T21:58:00Z</cp:lastPrinted>
  <dcterms:modified xsi:type="dcterms:W3CDTF">2020-10-08T12:42:00Z</dcterms:modified>
  <cp:revision>2</cp:revision>
  <dc:subject/>
  <dc:title>ALLEGATO sub “B”</dc:title>
</cp:coreProperties>
</file>